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Meldebogen für die Fußballliga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Premier League (Kl. 5/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itte in Druckschrift ausfülle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wollen an den Spielen der Fußballliga teilnehmen:</w:t>
      </w:r>
    </w:p>
    <w:p>
      <w:pPr>
        <w:pStyle w:val="Normal"/>
        <w:rPr/>
      </w:pPr>
      <w:r>
        <w:rPr/>
      </w:r>
    </w:p>
    <w:tbl>
      <w:tblPr>
        <w:tblW w:w="7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4485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nnschaftsnam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</w:rPr>
        <w:t>Mannschaftsmeldebogen</w:t>
      </w:r>
    </w:p>
    <w:tbl>
      <w:tblPr>
        <w:tblW w:w="7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4"/>
        <w:gridCol w:w="3060"/>
        <w:gridCol w:w="109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r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l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Jeder Spieler / jede Spielerin darf nur in einer Mannschaft gemeldet sein ! Es können auch mehr als 12 SpielerInnen gemeldet werden, bitte dann auf der Rückseite vermerken)</w:t>
      </w:r>
    </w:p>
    <w:p>
      <w:pPr>
        <w:pStyle w:val="Normal"/>
        <w:rPr/>
      </w:pPr>
      <w:r>
        <w:rPr/>
      </w:r>
    </w:p>
    <w:tbl>
      <w:tblPr>
        <w:tblW w:w="8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630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kapitän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1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-mail Adresse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i/>
        </w:rPr>
        <w:t>(</w:t>
      </w:r>
      <w:r>
        <w:rPr>
          <w:i/>
          <w:sz w:val="20"/>
          <w:szCs w:val="20"/>
        </w:rPr>
        <w:t>Alle wichtigen Informationen werden an diese Adresse geschickt: Spielplan, Spielplanänderungen... Bitte nutzt deshalb eine Adresse, deren Postfach auch regelmäßig kontrolliert wir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ldeschluss ist Donnerstag 31.1.2020, 13.20 Uhr 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hr würdet die Organisation vereinfachen, wenn ihr die Anmeldung am Computer ausfüllt und diese an </w:t>
      </w:r>
      <w:hyperlink r:id="rId2">
        <w:r>
          <w:rPr>
            <w:rStyle w:val="InternetLink"/>
          </w:rPr>
          <w:t>venatier@gymnasiumkerpen.nw.lo-net2.de</w:t>
        </w:r>
      </w:hyperlink>
      <w:r>
        <w:rPr/>
        <w:t xml:space="preserve"> sendet. Anmeldungen, die in meinem Postfach im Lehrerzimmer eintreffen, werden natürlich auch berücksichtigt.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natier@gymnasiumkerpen.nw.lo-net2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9:41:00Z</dcterms:created>
  <dc:creator>Lutz Venatier</dc:creator>
  <dc:description/>
  <dc:language>en-US</dc:language>
  <cp:lastModifiedBy>Lutz Venatier</cp:lastModifiedBy>
  <cp:lastPrinted>2018-01-24T14:53:00Z</cp:lastPrinted>
  <dcterms:modified xsi:type="dcterms:W3CDTF">2020-01-06T11:26:00Z</dcterms:modified>
  <cp:revision>10</cp:revision>
  <dc:subject/>
  <dc:title/>
</cp:coreProperties>
</file>